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     </w:t>
      </w:r>
      <w:r>
        <w:rPr>
          <w:color w:val="000000"/>
        </w:rPr>
        <w:t>Erica 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closed the car window and felt the heat of the car wrap itself around me. The car had not even reached a complete stop before I was jumping out into the humid summer air. I had hoped to feel the car heat drain away and be replaced by some cooler, fresher air, but I did not have such luck. It was even hotter outside. I walked over to the pool and dipped my hand in the cool water. I stripped down my clothes, revealing my bathing suit underneath. I eagerly climbed the ladder and eased myself into my own personal Utopia. No sooner had I gotten in when the sky turned a slate gray. A breeze began to blow, ever so softly. Then, it happened. Tiny drops of water began to fall into the water around me, each drop causing a ripple on the water’s surface, spreading out to the edges of the pool. The rain was beginning to soak through my hair, and I heard a rumble of the thunder in the distance. I took a deep breath and plunged myself under the water, one last time before I would have to head inside. After drifting down to the bottom, I turned upward to start swimming to the surface, but I had to stop. Each drop of rain that hit the surface no longer sent ripples. From my view, they had turned into hundreds of tiny crystals, sparkling up above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8:29:00Z</dcterms:created>
  <dc:creator>backup</dc:creator>
  <dc:description/>
  <cp:keywords/>
  <dc:language>en-US</dc:language>
  <cp:lastModifiedBy>backup</cp:lastModifiedBy>
  <cp:lastPrinted>2009-02-27T13:35:00Z</cp:lastPrinted>
  <dcterms:modified xsi:type="dcterms:W3CDTF">2009-02-27T19:02:00Z</dcterms:modified>
  <cp:revision>1</cp:revision>
  <dc:subject/>
  <dc:title>     Erica S</dc:title>
</cp:coreProperties>
</file>